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96557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99266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81473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67941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78104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357230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59036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09309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25922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73448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09240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88870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82182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35252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74466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