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5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1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649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61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04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09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836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42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28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69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542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9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851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