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98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479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50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363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395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08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08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63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76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879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16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7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242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488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51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58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037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