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297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045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879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187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197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301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350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782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765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211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206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337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325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449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912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