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851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719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847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529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977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438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251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567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038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296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691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692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80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