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411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106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838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808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179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98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275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901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531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045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329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20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416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116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607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17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395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