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722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132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345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02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334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058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586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734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949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51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970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30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140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926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191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