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789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840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905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100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207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401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337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093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263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457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332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233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479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