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232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633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616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47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285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244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3826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101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2436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048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290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935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414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235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048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572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4560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