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165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184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752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378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405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93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236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227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177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69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258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357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71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325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91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