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669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2400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3283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158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4658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0958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4073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8238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93751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86260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275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23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8560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