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6110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5164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2612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5328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0672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6929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2214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3351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2396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8068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159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277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2959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8069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8492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4521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0671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