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89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55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904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953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383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451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083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07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94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246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230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543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82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882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803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