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32948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82272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72446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43592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63429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34597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51255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42451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28667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19318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59933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39598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60677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