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0431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370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9700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244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411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306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203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526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1592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043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881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847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945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358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261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204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997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