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92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150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1923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36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960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882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545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548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704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481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433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3158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521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296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355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