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54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51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279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699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140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460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682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45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64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77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107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20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007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