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0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731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552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19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49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524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28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12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483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618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3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029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19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220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504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653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627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