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185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309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205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083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45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26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425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348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04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45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98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066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24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17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621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