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156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4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315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877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782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756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41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196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96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729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50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979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153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