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051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490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48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148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83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5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543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57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922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0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676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34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301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7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893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7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