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863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797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470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30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22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81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734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134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377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922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242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376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518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748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486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