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24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80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657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65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888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91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82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75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680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608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31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1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78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