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415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67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115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80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14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592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02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887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18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000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4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2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60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01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063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53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9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