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633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49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72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338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218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288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521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50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438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909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512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668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55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425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490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