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237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437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049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918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648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2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106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755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103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0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448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789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614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