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34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069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491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829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612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486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42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57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50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33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90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68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210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62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760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22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