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714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828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867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587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8132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326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727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184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643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8667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485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8689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504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6118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593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