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08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01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79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17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917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18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94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483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52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34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4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235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14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