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932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02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999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200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266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398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244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854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710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829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1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829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902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108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445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877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879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