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578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210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800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540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291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375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415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341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597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885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45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03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527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206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655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