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62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3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2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9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46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8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361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05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6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23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77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