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9356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999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7184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7386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8205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2318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834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6044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4975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0160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185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607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4353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774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1975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1092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6910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