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94102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13402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38285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68038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56044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97808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63982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6664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49756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92592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22123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71657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53045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91946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78753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