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2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944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14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811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7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4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12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08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781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80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120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8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72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