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32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55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57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171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71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08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696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406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7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456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15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3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922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472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76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79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45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