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271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145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08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2859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017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786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87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585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816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206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355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341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460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127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809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