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747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2897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383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9196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163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399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42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9028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562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308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457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025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770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