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80197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6214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35960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7130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8485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9302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139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8563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6834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67727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073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93806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01841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74985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0087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13832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8874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