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56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57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936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11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273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287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69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725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95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83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87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616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74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386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397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