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635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129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250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227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111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78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605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573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19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017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093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711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734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