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47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23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945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994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357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12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34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68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26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985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72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45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273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17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87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