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98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096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760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5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50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61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444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95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581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11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37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129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27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