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63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07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640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99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200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895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25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437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133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81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35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401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766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