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337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002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726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051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855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61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174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787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198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895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34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29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245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810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815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292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27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