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311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394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377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907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094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718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297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642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862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115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02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813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964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282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228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