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539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4201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7354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1339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2198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1191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186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09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9223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2457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193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321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160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