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6247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279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276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414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0448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8294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741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865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940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6059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084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497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3662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928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6736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990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73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