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13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837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80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470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418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93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59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44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26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92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704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93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0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051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042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