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172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398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379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71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89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70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68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622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84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658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21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1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896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